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left="2342" w:right="2336" w:hanging="0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Opis przedmiotu zamówienia</w:t>
      </w:r>
    </w:p>
    <w:p>
      <w:pPr>
        <w:pStyle w:val="Normal"/>
        <w:spacing w:lineRule="auto" w:line="27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stała konserwacja, bieżące naprawy oraz roboty instalacyjne, a także usuwanie awarii w zakresie branży sanitarnej w budynkach komunalnych i lokalach mieszkalnych zlokalizowanych na terenie Dzielnicy Białołęka m.st. Warszawy, administrowanych przez Zamawiającego.</w:t>
      </w:r>
    </w:p>
    <w:p>
      <w:pPr>
        <w:pStyle w:val="Normal"/>
        <w:numPr>
          <w:ilvl w:val="0"/>
          <w:numId w:val="4"/>
        </w:numPr>
        <w:shd w:fill="FFFFFF" w:val="clear"/>
        <w:spacing w:before="0" w:after="80"/>
        <w:ind w:left="425" w:right="6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oprzez pojęcie „materiał zamawiającego” należy rozumieć materiał, którego koszty zakupu pokryje zamawiający według zasad określonych w § 7 projektu umowy.</w:t>
      </w:r>
    </w:p>
    <w:p>
      <w:pPr>
        <w:pStyle w:val="Normal"/>
        <w:numPr>
          <w:ilvl w:val="0"/>
          <w:numId w:val="4"/>
        </w:numPr>
        <w:shd w:fill="FFFFFF" w:val="clear"/>
        <w:spacing w:before="0" w:after="80"/>
        <w:ind w:left="425" w:right="6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oprzez pojęcie „materiał konserwatora” należy rozumieć materiały, których koszt zawarty jest w wynagrodzeniu ryczałtowym Wykonawcy.</w:t>
      </w:r>
    </w:p>
    <w:p>
      <w:pPr>
        <w:pStyle w:val="Normal"/>
        <w:numPr>
          <w:ilvl w:val="0"/>
          <w:numId w:val="12"/>
        </w:numPr>
        <w:shd w:fill="FFFFFF" w:val="clear"/>
        <w:spacing w:before="0" w:after="240"/>
        <w:ind w:left="425" w:right="6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rzez „okresowe” należy rozumieć wykonywanie prac wg bieżących potrzeb lub wymogów określonych odrębnymi przepisami w sprawie zapewnienia prawidłowej eksploatacji urządzeń i instalacji.</w:t>
      </w:r>
    </w:p>
    <w:p>
      <w:pPr>
        <w:pStyle w:val="Normal"/>
        <w:shd w:fill="FFFFFF" w:val="clear"/>
        <w:ind w:right="14" w:hanging="0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ZAKRES PRAC KONSERWACYJNYCH</w:t>
      </w:r>
    </w:p>
    <w:p>
      <w:pPr>
        <w:pStyle w:val="Normal"/>
        <w:shd w:fill="FFFFFF" w:val="clear"/>
        <w:spacing w:before="0" w:after="160"/>
        <w:ind w:right="11" w:hanging="0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Branża sanitarna</w:t>
      </w:r>
    </w:p>
    <w:p>
      <w:pPr>
        <w:pStyle w:val="Normal"/>
        <w:shd w:fill="FFFFFF" w:val="clear"/>
        <w:spacing w:before="0" w:after="6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Przegląd instalacji wodno-kanalizacyjnej., c.o., c.w. i gazowej (raz w okresie obowiązywania umowy).</w:t>
      </w:r>
    </w:p>
    <w:p>
      <w:pPr>
        <w:pStyle w:val="Normal"/>
        <w:numPr>
          <w:ilvl w:val="0"/>
          <w:numId w:val="6"/>
        </w:numPr>
        <w:shd w:fill="FFFFFF" w:val="clear"/>
        <w:ind w:left="426" w:hanging="284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alacje zimnej wody: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 xml:space="preserve">Usuwanie nieszczelności zaworów przelewowych i odcinających na poziomach i pionach w lokalach (mat. konserwatora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993" w:hanging="36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uszczelek, zaworów do 1 cal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993" w:hanging="36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szczelnianie dławic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raźne zabezpieczanie rur w związku z awarią z powodu korozji (mat. konserwatora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łączników i kształtek instalacji (mat. zamawiającego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drażnianie instalacji wodociągowej na gałązkach i pionach (mat. konserwatora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dmrażanie instalacji w pomieszczeniach ogólnego użytku (mat. konserwatora).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Uzupełnienie, wymiana uszkodzonych lub skorodowanych elementów mocujących instalację i urządzenia sanitarne (haki, wieszaki, obejmy, wsporniki) (mat. konserwatora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Spuszczenie wody i nawodnienie instalacji (mat. konserwatora).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Ocena stanu technicznego instalacji zimnej wody (raz na rok).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Naprawa, konserwacja i ewentualna wymiana zaworów w pomieszczeniach wodomiarów (mat. zamawiającego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głowic zaworów (mat. zamawiającego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lub uzupełnienie pokręteł (mat. konserwatora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odcinka rury pionowej na odcinku prostym z jednym odgałęzieniem do wysokości jednego piono-piętra (mat. zamawiającego).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Wymiana odcinka rury poziomej do 5 mb na odcinku prostym bez odgałęzień (mat. zamawiającego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zaworów czerpalnych i przelotowych (mat. zamawiającego).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Naprawa urządzeń i aparatów (umywalki, górnopłuki, sedesy itp.) w pomieszczeniach ogólnych wraz z ich elementami (mat. zamawiającego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konywanie comiesięcznych odczytów wodomiarów głównych w budynkach zasilonych wodą przez MPWiK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Naprawa zdrojów podwórzowych (mat. zamawiającego)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 sezonie zimowym ocieplanie zdrojów podwórzowych (mat. zamawiającego).</w:t>
      </w:r>
    </w:p>
    <w:p>
      <w:pPr>
        <w:pStyle w:val="Normal"/>
        <w:numPr>
          <w:ilvl w:val="0"/>
          <w:numId w:val="6"/>
        </w:numPr>
        <w:shd w:fill="FFFFFF" w:val="clear"/>
        <w:spacing w:before="240" w:after="0"/>
        <w:ind w:left="426" w:hanging="284"/>
        <w:rPr/>
      </w:pPr>
      <w:r>
        <w:rPr>
          <w:rFonts w:cs="Calibri" w:ascii="Calibri" w:hAnsi="Calibri"/>
          <w:b/>
          <w:kern w:val="2"/>
          <w:sz w:val="22"/>
          <w:szCs w:val="22"/>
        </w:rPr>
        <w:t>Instalacje ciepłej wody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Usuwanie nieszczelności zaworów przelotowych i odcinających na poziomach, pionach i w lokalach (mat. konserwatora).</w:t>
      </w:r>
    </w:p>
    <w:p>
      <w:pPr>
        <w:pStyle w:val="Normal"/>
        <w:numPr>
          <w:ilvl w:val="0"/>
          <w:numId w:val="8"/>
        </w:numPr>
        <w:shd w:fill="FFFFFF" w:val="clear"/>
        <w:ind w:left="993" w:hanging="36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szczelnianie dławic,</w:t>
      </w:r>
    </w:p>
    <w:p>
      <w:pPr>
        <w:pStyle w:val="Normal"/>
        <w:numPr>
          <w:ilvl w:val="0"/>
          <w:numId w:val="8"/>
        </w:numPr>
        <w:shd w:fill="FFFFFF" w:val="clear"/>
        <w:ind w:left="993" w:hanging="36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uszczelek zaworów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Doraźne zabezpieczanie rur w związku z awarią z powodu korozji (mat. konserwatora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łączników i kształtek instalacji (mat. zamawiającego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drażnianie instalacji (mat. konserwatora)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Uzupełnianie i wymiana uszkodzonych lub skorodowanych elementów mocujących instalację lub urządzenia sanitarne (haki, wieszaki, obejmy) (mat. konserwatora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rPr/>
      </w:pPr>
      <w:r>
        <w:rPr>
          <w:rFonts w:cs="Calibri" w:ascii="Calibri" w:hAnsi="Calibri"/>
          <w:kern w:val="2"/>
          <w:sz w:val="22"/>
          <w:szCs w:val="22"/>
        </w:rPr>
        <w:t>Naprawa miejscowych uszkodzeń inst. rurociągów lub innych elementów jak rozdzielacze i zasobniki do 0,5 m</w:t>
      </w:r>
      <w:r>
        <w:rPr>
          <w:rFonts w:cs="Calibri" w:ascii="Calibri" w:hAnsi="Calibri"/>
          <w:kern w:val="2"/>
          <w:sz w:val="22"/>
          <w:szCs w:val="22"/>
          <w:vertAlign w:val="superscript"/>
        </w:rPr>
        <w:t>2</w:t>
      </w:r>
      <w:r>
        <w:rPr>
          <w:rFonts w:cs="Calibri" w:ascii="Calibri" w:hAnsi="Calibri"/>
          <w:kern w:val="2"/>
          <w:sz w:val="22"/>
          <w:szCs w:val="22"/>
        </w:rPr>
        <w:t xml:space="preserve"> naprawianej powierzchni (mat. konserwatora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rPr/>
      </w:pPr>
      <w:r>
        <w:rPr>
          <w:rFonts w:cs="Calibri" w:ascii="Calibri" w:hAnsi="Calibri"/>
          <w:kern w:val="2"/>
          <w:sz w:val="22"/>
          <w:szCs w:val="22"/>
        </w:rPr>
        <w:t>Ocena stanu technicznego instalacji ciepłej wody (raz na rok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9" w:leader="none"/>
        </w:tabs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głowic zaworów (mat. zamawiającego)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lub uzupełnianie pokręteł (mat. konserwatora)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odcinka rury pionowej na odcinku prostym z jednym odgałęzieniem do wysokości jednego piono-piętra (od trójnika do trójnika) (mat. zamawiającego)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Wymiana odcinka rury poziomej do 5 mb  na odcinku prostym bez odgałęzień (mat. zamawiającego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zaworów przelotowych i czerpalnych w instalacji (mat. zamawiającego)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Okresowe sprawdzanie prawidłowości wskazań urządzeń regulacyjno-pomiarowych: manometry, termometry, zawory termoregulacyjne itp. (mat. konserwatora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urządzeń regulacyjno-pomiarowych (mat. zamawiającego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okonywanie comiesięcznych odczytów wodomiarów głównych w budynkach zasilonych wodą przez MPWiK.</w:t>
      </w:r>
    </w:p>
    <w:p>
      <w:pPr>
        <w:pStyle w:val="Normal"/>
        <w:numPr>
          <w:ilvl w:val="0"/>
          <w:numId w:val="6"/>
        </w:numPr>
        <w:shd w:fill="FFFFFF" w:val="clear"/>
        <w:spacing w:before="240" w:after="0"/>
        <w:ind w:left="426" w:hanging="284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alacje centralnego ogrzewania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suwanie przecieków na połączeniach kołnierzowych i śrubunkach (mat. konserwatora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śróbunku (mat. zamawiającego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szczelnianie dławic zaworów (mat. konserwatora)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Likwidacja przecieków odpowietrzników miejscowych na pionach (mat. konserwatora), wraz z ewentualną wymianą (mat. zamawiającego)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Likwidacja niedogrzewań lokalnych powstałych w wyniku zapchania zaworu lub kryzy (mat. konserwatora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Likwidacja zapowietrzeń (mat. konserwatora)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Likwidacja lokalnych zakłóceń w dostawie ciepła powstałych w wyniku miejscowego rozregulowania instalacji (mat. konserwatora)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Uzupełnianie wody w instalacji z naczyniem otwartym (mat. konserwatora)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Odpowietrzanie inst. poprzez naczynie zamknięte lub odpowietrzniki miejscowe (mat. konserwatora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Nawadnianie i spuszczenie wody z całego układu (mat. konserwatora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zupełnianie i wymiana uszkodzonych lub skorodowanych elementów mocujących instalację lub urządzenia (haki, obejmy, wsporniki) (mat. konserwatora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zupełnianie uszkodzonej izolacji rurociągów do 0,5 m</w:t>
      </w:r>
      <w:r>
        <w:rPr>
          <w:rFonts w:cs="Calibri" w:ascii="Calibri" w:hAnsi="Calibri"/>
          <w:kern w:val="2"/>
          <w:sz w:val="22"/>
          <w:szCs w:val="22"/>
          <w:vertAlign w:val="superscript"/>
        </w:rPr>
        <w:t>2</w:t>
      </w:r>
      <w:r>
        <w:rPr>
          <w:rFonts w:cs="Calibri" w:ascii="Calibri" w:hAnsi="Calibri"/>
          <w:kern w:val="2"/>
          <w:sz w:val="22"/>
          <w:szCs w:val="22"/>
        </w:rPr>
        <w:t xml:space="preserve"> (mat. konserwatora).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Miejscowe malowanie uszkodzonej powłoki rurociągów i urządzeń (pompy, konstr. wsporcze) (mat. konserwatora).</w:t>
      </w:r>
    </w:p>
    <w:p>
      <w:pPr>
        <w:pStyle w:val="Normal"/>
        <w:numPr>
          <w:ilvl w:val="0"/>
          <w:numId w:val="1"/>
        </w:numPr>
        <w:shd w:fill="FFFFFF" w:val="clear"/>
        <w:ind w:left="499" w:right="10" w:hanging="465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robne naprawy naczyń zbiorczych i zbiorników pływakowych (np. miejscowe spawanie, wymiana rur mocujących) (mat. konserwatora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łukanie grzejników do 2 szt. w lokalu (mat. konserwatora).</w:t>
      </w:r>
    </w:p>
    <w:p>
      <w:pPr>
        <w:pStyle w:val="Normal"/>
        <w:numPr>
          <w:ilvl w:val="0"/>
          <w:numId w:val="1"/>
        </w:numPr>
        <w:shd w:fill="FFFFFF" w:val="clear"/>
        <w:ind w:left="499" w:right="5" w:hanging="465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odcinka rury pionowej na odcinku prostym wraz z gałązkami do wysokości jednego piono-piętra (mat. zamawiającego).</w:t>
      </w:r>
    </w:p>
    <w:p>
      <w:pPr>
        <w:pStyle w:val="Normal"/>
        <w:numPr>
          <w:ilvl w:val="0"/>
          <w:numId w:val="1"/>
        </w:numPr>
        <w:shd w:fill="FFFFFF" w:val="clear"/>
        <w:ind w:left="499" w:right="5" w:hanging="465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cena stanu technicznego instalacji c.o. (raz na rok).</w:t>
      </w:r>
    </w:p>
    <w:p>
      <w:pPr>
        <w:pStyle w:val="Normal"/>
        <w:numPr>
          <w:ilvl w:val="0"/>
          <w:numId w:val="1"/>
        </w:numPr>
        <w:shd w:fill="FFFFFF" w:val="clear"/>
        <w:ind w:left="499" w:right="5" w:hanging="465"/>
        <w:rPr/>
      </w:pPr>
      <w:r>
        <w:rPr>
          <w:rFonts w:cs="Calibri" w:ascii="Calibri" w:hAnsi="Calibri"/>
          <w:kern w:val="2"/>
          <w:sz w:val="22"/>
          <w:szCs w:val="22"/>
        </w:rPr>
        <w:t>Usuwanie przecieków zaworów podwójnej regulacji (mat. konserwatora), z ewentualną wymianą zaworów (mat. zamawiającego).</w:t>
      </w:r>
    </w:p>
    <w:p>
      <w:pPr>
        <w:pStyle w:val="Tekstblokowy"/>
        <w:numPr>
          <w:ilvl w:val="0"/>
          <w:numId w:val="1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Naprawa awaryjnych pęknięć i rurociągów instalacji c.o. (poziomy, piony, gałązki) z ewentualną wymianą rur do 5 mb (mat. zamawiającego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Likwidacja przecieków na złączach grzejników (mat. konserwatora), uzupełnianie lub wymiana elementów grzejnych (mat. zamawiającego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kresowe sprawdzanie prawidłowości wskazań urządzeń regulacyjno-pomiarowych (termometry, manometry, reduktory itp.) (mat. konserwatora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urządzeń regulacyjno-pomiarowych (mat. zamawiającego).</w:t>
      </w:r>
    </w:p>
    <w:p>
      <w:pPr>
        <w:pStyle w:val="Normal"/>
        <w:numPr>
          <w:ilvl w:val="0"/>
          <w:numId w:val="6"/>
        </w:numPr>
        <w:shd w:fill="FFFFFF" w:val="clear"/>
        <w:spacing w:before="240" w:after="0"/>
        <w:ind w:left="426" w:hanging="284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alacje gazowe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Kontrola, dociskanie, uszczelnianie kurków gazowych (mat. konserwatora)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kresowe sprawdzanie szczelności złącz rurociągów i armatury, zgodnie z obowiązującymi przepisami.</w:t>
      </w:r>
    </w:p>
    <w:p>
      <w:pPr>
        <w:pStyle w:val="Normal"/>
        <w:numPr>
          <w:ilvl w:val="0"/>
          <w:numId w:val="13"/>
        </w:numPr>
        <w:shd w:fill="FFFFFF" w:val="clear"/>
        <w:ind w:left="481" w:right="14" w:hanging="390"/>
        <w:rPr/>
      </w:pPr>
      <w:r>
        <w:rPr>
          <w:rFonts w:cs="Calibri" w:ascii="Calibri" w:hAnsi="Calibri"/>
          <w:kern w:val="2"/>
          <w:sz w:val="22"/>
          <w:szCs w:val="22"/>
        </w:rPr>
        <w:t>Malowanie uszkodzonej powłoki rur gazowych w przepisowych kolorach do 4 mb (mat. konserwatora).</w:t>
      </w:r>
    </w:p>
    <w:p>
      <w:pPr>
        <w:pStyle w:val="Normal"/>
        <w:numPr>
          <w:ilvl w:val="0"/>
          <w:numId w:val="13"/>
        </w:numPr>
        <w:shd w:fill="FFFFFF" w:val="clear"/>
        <w:ind w:left="481" w:right="10" w:hanging="39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Ocena stanu technicznego urządzeń gazowych w pomieszczeniach ogólnego użytku </w:t>
        <w:br/>
        <w:t>i pustostanach potwierdzone protokołem szczelności (raz na rok)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oprawa zamocowań instalacji gazowej.</w:t>
      </w:r>
    </w:p>
    <w:p>
      <w:pPr>
        <w:pStyle w:val="Normal"/>
        <w:numPr>
          <w:ilvl w:val="0"/>
          <w:numId w:val="6"/>
        </w:numPr>
        <w:shd w:fill="FFFFFF" w:val="clear"/>
        <w:spacing w:before="240" w:after="0"/>
        <w:ind w:left="426" w:hanging="284"/>
        <w:rPr/>
      </w:pPr>
      <w:r>
        <w:rPr>
          <w:rFonts w:cs="Calibri" w:ascii="Calibri" w:hAnsi="Calibri"/>
          <w:b/>
          <w:kern w:val="2"/>
          <w:sz w:val="22"/>
          <w:szCs w:val="22"/>
        </w:rPr>
        <w:t>Instalacje kanalizacyjne.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Likwidacja przecieków z rur kanalizacyjnych na poziomach i pionach poprzez zakładanie cybantów lub przez uszczelnianie ścianek (mat. konserwatora), łącznie z koniecznością wymiany na odcinku jednej kondygnacji do 2,5 mb (mat. zamawiającego).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dmrażanie instalacji w pomieszczeniach ogólnego użytku (mat. konserwatora).</w:t>
      </w:r>
    </w:p>
    <w:p>
      <w:pPr>
        <w:pStyle w:val="Normal"/>
        <w:numPr>
          <w:ilvl w:val="0"/>
          <w:numId w:val="10"/>
        </w:numPr>
        <w:shd w:fill="FFFFFF" w:val="clear"/>
        <w:ind w:left="389" w:right="14" w:hanging="36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drażnianie instalacji na pionach, poziomach od przykanalika do pierwszej studzienki przed budynkiem, bez wykonania robót ziemnych (mat. konserwatora).</w:t>
      </w:r>
    </w:p>
    <w:p>
      <w:pPr>
        <w:pStyle w:val="Normal"/>
        <w:numPr>
          <w:ilvl w:val="0"/>
          <w:numId w:val="10"/>
        </w:numPr>
        <w:shd w:fill="FFFFFF" w:val="clear"/>
        <w:ind w:left="389" w:right="5" w:hanging="360"/>
        <w:rPr/>
      </w:pPr>
      <w:r>
        <w:rPr>
          <w:rFonts w:cs="Calibri" w:ascii="Calibri" w:hAnsi="Calibri"/>
          <w:kern w:val="2"/>
          <w:sz w:val="22"/>
          <w:szCs w:val="22"/>
        </w:rPr>
        <w:t>Uzupełnianie lub wymiana kratek ściekowych, kanalizacyjnych lub pokryw wraz z przepchaniem (mat. konserwatora).</w:t>
      </w:r>
    </w:p>
    <w:p>
      <w:pPr>
        <w:pStyle w:val="Normal"/>
        <w:numPr>
          <w:ilvl w:val="0"/>
          <w:numId w:val="10"/>
        </w:numPr>
        <w:shd w:fill="FFFFFF" w:val="clear"/>
        <w:ind w:left="389" w:right="5" w:hanging="360"/>
        <w:rPr/>
      </w:pPr>
      <w:r>
        <w:rPr>
          <w:rFonts w:cs="Calibri" w:ascii="Calibri" w:hAnsi="Calibri"/>
          <w:kern w:val="2"/>
          <w:sz w:val="22"/>
          <w:szCs w:val="22"/>
        </w:rPr>
        <w:t>Ocena stanu technicznego instalacji kanalizacyjnych (raz na rok).</w:t>
      </w:r>
    </w:p>
    <w:p>
      <w:pPr>
        <w:pStyle w:val="Normal"/>
        <w:numPr>
          <w:ilvl w:val="0"/>
          <w:numId w:val="10"/>
        </w:numPr>
        <w:shd w:fill="FFFFFF" w:val="clear"/>
        <w:ind w:left="389" w:right="14" w:hanging="36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i uzupełnianie rur bez względu na rodzaj uszczelnienia i rodzaj rur do jednego piono-piętra (mat. zamawiającego).</w:t>
      </w:r>
    </w:p>
    <w:p>
      <w:pPr>
        <w:pStyle w:val="Normal"/>
        <w:numPr>
          <w:ilvl w:val="0"/>
          <w:numId w:val="6"/>
        </w:numPr>
        <w:shd w:fill="FFFFFF" w:val="clear"/>
        <w:spacing w:before="240" w:after="0"/>
        <w:ind w:left="426" w:hanging="284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stalacje deszczowe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czyszczanie i udrażnianie rur żeliwnych, deszczowych i rewizji (mat. konserwatora)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Wykonanie i uzupełnianie dekli rewizyjnych w instalacji deszczowej (mat. konserwatora)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Demontaż i montaż elementów osłaniających instalacji celem usunięcia awarii (mat. konserwatora)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cena stanu technicznego inst. deszczowej (raz na rok).</w:t>
      </w:r>
    </w:p>
    <w:p>
      <w:pPr>
        <w:pStyle w:val="TextBodyIndent"/>
        <w:numPr>
          <w:ilvl w:val="0"/>
          <w:numId w:val="11"/>
        </w:numPr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na rur żeliwnych inst. deszczowej i rewizji (bez robót ziemnych) (mat. zamawiającego).</w:t>
      </w:r>
    </w:p>
    <w:p>
      <w:pPr>
        <w:pStyle w:val="Normal"/>
        <w:numPr>
          <w:ilvl w:val="0"/>
          <w:numId w:val="6"/>
        </w:numPr>
        <w:shd w:fill="FFFFFF" w:val="clear"/>
        <w:spacing w:before="240" w:after="0"/>
        <w:ind w:left="426" w:hanging="284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Konserwacja węzłów cieplnych i kotłowni gazowych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ruchamianie węzłów cieplnych i kotłowni przed sezonem grzewczym i zamykanie po sezonie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Regulacja hydrauliczna węzłów cieplnych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Usuwanie przecieków miejscowych na rurociągach, urządzeniach i osprzęcie (mat. konserwatora)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Regulacja automatyki węzłów.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Ocena stanu technicznego  węzłów cieplnych i kotłowni gazowych wraz z wpisem do książki obiektu budowlanego (raz na rok).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ymiana urządzeń pomiarowych (mat. zamawiającego).</w:t>
      </w:r>
    </w:p>
    <w:p>
      <w:pPr>
        <w:pStyle w:val="Normal"/>
        <w:numPr>
          <w:ilvl w:val="0"/>
          <w:numId w:val="14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Stały dozór węzłów cieplnych oraz kotłowni, bez przeglądów sezonowych, bez regulacji palników i czyszczenia kotłów. </w:t>
      </w:r>
    </w:p>
    <w:p>
      <w:pPr>
        <w:pStyle w:val="Normal"/>
        <w:numPr>
          <w:ilvl w:val="0"/>
          <w:numId w:val="6"/>
        </w:numPr>
        <w:shd w:fill="FFFFFF" w:val="clear"/>
        <w:spacing w:before="240" w:after="0"/>
        <w:ind w:left="426" w:hanging="284"/>
        <w:rPr/>
      </w:pPr>
      <w:r>
        <w:rPr>
          <w:rFonts w:cs="Calibri" w:ascii="Calibri" w:hAnsi="Calibri"/>
          <w:b/>
          <w:kern w:val="2"/>
          <w:sz w:val="22"/>
          <w:szCs w:val="22"/>
        </w:rPr>
        <w:t>Konserwacja instalacji wodnej p. poż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Sprawdzanie ciśnienia i szczelności w hydrantach (raz w miesiącu)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rFonts w:cs="Calibri" w:ascii="Calibri" w:hAnsi="Calibri"/>
          <w:kern w:val="2"/>
          <w:sz w:val="22"/>
          <w:szCs w:val="22"/>
        </w:rPr>
        <w:t>Uruchamianie (sprawdzanie) raz w miesiącu hydroforów inst. wodnej p. poż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Uzupełnianie brakujących drzwiczek i węży w skrzynkach hydrantowych (mat. zamawiająceg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544" w:gutter="454" w:header="567" w:top="1418" w:footer="709" w:bottom="992"/>
      <w:pgNumType w:fmt="decimal"/>
      <w:formProt w:val="false"/>
      <w:titlePg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90" w:leader="none"/>
      </w:tabs>
      <w:spacing w:lineRule="auto" w:line="256" w:before="0" w:after="160"/>
      <w:rPr/>
    </w:pPr>
    <w:r>
      <w:rPr>
        <w:rFonts w:cs="Calibri" w:ascii="Calibri" w:hAnsi="Calibri"/>
        <w:color w:val="BFBFBF"/>
        <w:sz w:val="22"/>
        <w:szCs w:val="22"/>
      </w:rPr>
      <w:t>Oznaczenie sprawy: ZGN-II/9/2025/TP</w:t>
    </w:r>
  </w:p>
  <w:p>
    <w:pPr>
      <w:pStyle w:val="Normal"/>
      <w:shd w:fill="FFFFFF" w:val="clear"/>
      <w:jc w:val="right"/>
      <w:rPr>
        <w:rFonts w:ascii="Calibri" w:hAnsi="Calibri" w:cs="Calibri"/>
        <w:kern w:val="2"/>
        <w:sz w:val="22"/>
        <w:szCs w:val="22"/>
      </w:rPr>
    </w:pPr>
    <w:r>
      <w:rPr>
        <w:rFonts w:cs="Calibri" w:ascii="Calibri" w:hAnsi="Calibri"/>
        <w:kern w:val="2"/>
        <w:sz w:val="22"/>
        <w:szCs w:val="22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9"/>
        </w:tabs>
        <w:ind w:left="489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4"/>
        </w:tabs>
        <w:ind w:left="494" w:hanging="46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4"/>
        </w:tabs>
        <w:ind w:left="484" w:hanging="45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6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65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1"/>
        </w:tabs>
        <w:ind w:left="481" w:hanging="39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475"/>
        </w:tabs>
        <w:ind w:left="475" w:hanging="465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83"/>
      <w:ind w:left="426" w:hanging="426"/>
    </w:pPr>
    <w:rPr>
      <w:rFonts w:ascii="Tahoma" w:hAnsi="Tahoma" w:cs="Tahoma"/>
      <w:kern w:val="2"/>
      <w:sz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83"/>
      <w:ind w:left="427" w:right="5" w:hanging="403"/>
      <w:jc w:val="both"/>
    </w:pPr>
    <w:rPr>
      <w:rFonts w:ascii="Tahoma" w:hAnsi="Tahoma" w:cs="Tahom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18:00Z</dcterms:created>
  <dc:creator>Marek</dc:creator>
  <dc:description/>
  <cp:keywords/>
  <dc:language>en-US</dc:language>
  <cp:lastModifiedBy>Alicja Kolodziejska</cp:lastModifiedBy>
  <cp:lastPrinted>2017-01-02T14:04:00Z</cp:lastPrinted>
  <dcterms:modified xsi:type="dcterms:W3CDTF">2025-12-04T14:33:00Z</dcterms:modified>
  <cp:revision>14</cp:revision>
  <dc:subject/>
  <dc:title>Załącznik nr 2 do umowy</dc:title>
</cp:coreProperties>
</file>